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PEAR AND GINGERBREAD UPSIDE-DOWN CAKE (from Julie Le Clerc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g-form-cake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to crack eggs into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Topping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20 g butter, soften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soft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-5 pears, cored and sl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Cake batter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plain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baking sod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ground cinna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ground ging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nutme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ground clo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large eggs, beate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butter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25 g butter, melted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60°C. Grease a 26 cm spring-form-cake t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ream topping butter and sugar together and smooth into base of prepared cake t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rrange pear slices attractively over creamed ba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dry ingredients into a large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ake a well in the centre and pour in eggs, buttermilk and melted but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ently mix to form a smooth bat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cake batter over ba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1½ hours or until cake is firm and a skewer inserted comes out clean.</w:t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18:00Z</dcterms:created>
  <dc:creator>Jiuan Jiuan Kok</dc:creator>
  <dc:description/>
  <cp:keywords/>
  <dc:language>en-US</dc:language>
  <cp:lastModifiedBy>john wilson</cp:lastModifiedBy>
  <cp:lastPrinted>2010-09-14T21:17:00Z</cp:lastPrinted>
  <dcterms:modified xsi:type="dcterms:W3CDTF">2013-04-08T10:34:00Z</dcterms:modified>
  <cp:revision>4</cp:revision>
  <dc:subject/>
  <dc:title/>
</cp:coreProperties>
</file>